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11.2023 № 39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>№ 327п, от 15.02.2023 № 54п, от 05.04.2023 № 109п, 17.05.2023 № 162п, от 20.06.2023 № 185п, от 29.09.2023 № 302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9.11.2023 № 39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«Развитие энергетики муниципального района «Заполярный район» на 2021–2030 год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02 184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74 67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8 02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79 577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9 13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11 992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4 20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8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0 614,7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327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22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1-29T16:52:00Z</cp:lastPrinted>
  <dcterms:modified xsi:type="dcterms:W3CDTF">2023-11-29T13:52:00Z</dcterms:modified>
  <cp:revision>12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